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Успенского сельского поселения Белоглинского района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.12.2019г. № 7 § 4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иложение № 3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Успенского сельского поселения Белоглинского района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.12.2018г. № 80 §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19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032"/>
        <w:gridCol w:w="1642"/>
      </w:tblGrid>
      <w:tr>
        <w:trPr>
          <w:tblHeader w:val="true"/>
          <w:trHeight w:val="1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9"/>
        <w:gridCol w:w="5071"/>
        <w:gridCol w:w="1618"/>
      </w:tblGrid>
      <w:tr>
        <w:trPr>
          <w:tblHeader w:val="true"/>
          <w:trHeight w:val="11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857,2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0,7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</w:tr>
      <w:tr>
        <w:trPr>
          <w:trHeight w:val="21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2,7</w:t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8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5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 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83,7</w:t>
            </w:r>
          </w:p>
        </w:tc>
      </w:tr>
      <w:tr>
        <w:trPr>
          <w:trHeight w:val="13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78,8                </w:t>
            </w:r>
          </w:p>
        </w:tc>
      </w:tr>
      <w:tr>
        <w:trPr>
          <w:trHeight w:val="21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3,5</w:t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,8</w:t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24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Т.В. Пятыгин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Т.В. Пятыгина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Anna</cp:lastModifiedBy>
  <cp:lastPrinted>2018-12-25T17:25:00Z</cp:lastPrinted>
  <dcterms:modified xsi:type="dcterms:W3CDTF">2019-12-13T07:34:00Z</dcterms:modified>
  <cp:revision>29</cp:revision>
  <dc:subject/>
  <dc:title>Приложение 4</dc:title>
</cp:coreProperties>
</file>